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315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7900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4675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6777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1513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1438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8000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30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4674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2786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993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0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149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