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929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371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050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839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694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373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225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823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470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304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887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537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601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791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728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264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295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