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78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43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46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592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527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078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98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114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725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019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454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054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523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04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418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