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906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931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1665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6588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7206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2084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8143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98055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1141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1913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2089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396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75979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