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06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68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56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731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8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110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05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210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23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66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70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8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63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271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44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570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1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