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172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779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16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057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1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6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65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3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40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98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99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42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79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3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