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110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306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65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855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966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29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541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782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946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338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196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126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775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