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202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59065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70181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56159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40342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69119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39501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04183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35773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6726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12104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15679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81138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01927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49301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90192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19792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