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100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34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370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76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134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483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66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42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74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20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75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113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27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25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875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