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5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12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54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6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764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94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81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56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47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49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15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600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