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8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933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51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533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295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495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95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357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157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93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411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346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644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764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782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737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715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