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116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42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68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23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8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42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08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16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3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954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75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35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732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850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