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413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9926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2238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6737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7546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0430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5220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1438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1687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0716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886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387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8170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