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1068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29427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5933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7009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4466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7670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1311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3123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1378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2769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7512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97216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16830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7469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1132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60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3526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