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2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39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78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97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19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09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198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060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1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039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30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605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06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70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