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88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056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130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068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29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824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123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9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132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095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20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32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008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