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1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90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355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16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322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70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836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885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83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19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6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6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944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23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7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92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60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