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510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104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937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310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29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264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61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530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374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162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207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557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330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475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677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