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2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8463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148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0840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9457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3520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6787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6572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0190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284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078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038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1195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