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477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626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086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374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75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92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04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14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501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39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5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2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19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363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90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223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823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