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477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712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939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182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658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884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428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391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974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130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022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851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744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421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19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