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11478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19135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40792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72247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27101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7524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26023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52397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1902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60209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28398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9176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49665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