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63183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50288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8446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56832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4805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45811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6170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83508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0615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9051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4589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9355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9376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3241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19941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2187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76376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