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668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569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900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350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371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542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635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366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043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651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106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492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194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458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039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