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87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49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113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530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368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413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87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225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695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59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62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520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296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