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77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83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2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51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5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963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744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8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38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30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2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4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19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68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5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733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99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