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75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76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5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93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7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2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48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5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14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8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99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83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5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47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643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