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46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20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01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933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568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296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895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75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07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607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895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152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323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