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45934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6754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2685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34711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21759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19769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96409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45964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13488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25215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93734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64645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69630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0183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90997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75120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76083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