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9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25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7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34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83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24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93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55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75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5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0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6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03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09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6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