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241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677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49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820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95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91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34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70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78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67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11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25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