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97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680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534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70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413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04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56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29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44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28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25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9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81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746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81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094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92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