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967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769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929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959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278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305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769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460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197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937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045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568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925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857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829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