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5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319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05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18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502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54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42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41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2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96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6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346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61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