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640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368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09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554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060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093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838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4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44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645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291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216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819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960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496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894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026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