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32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20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56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327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28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52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58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794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955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43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841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485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93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548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035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