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258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295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678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315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885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01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726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850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356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752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45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251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388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