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1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747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080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30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691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78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5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6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990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87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9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6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79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1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49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85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379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