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74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472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797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312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644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833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971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705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932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67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898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143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284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928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794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