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0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0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73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097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251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4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53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1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758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3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15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53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