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73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9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82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13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33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0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61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951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91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224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1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258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69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09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181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69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97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