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027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767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275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061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477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546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457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889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818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406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812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737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643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51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530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