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98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231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78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78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970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99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870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302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940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32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496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923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115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