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703737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824273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724696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072951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489920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363237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566021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426887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594057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075457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78618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1534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6870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530568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997044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94504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683827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