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70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839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031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198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182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26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326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42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648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735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315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785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61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40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67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