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22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135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9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293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44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368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79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003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42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956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8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760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835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