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312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449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899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066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039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169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958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148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639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974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77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240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999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969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835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559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868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