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839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762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283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54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37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645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40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321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916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531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522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296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904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166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560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