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74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728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760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7283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646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811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0173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9047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2981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536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68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212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044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