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8521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7252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3591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3536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1622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9860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7567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4176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7359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2076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456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490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3789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2938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4029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1165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38691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